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chodnika dla pieszych w miejscowości  Radomyśl Wielki przy drodze gminnej Radomyśl Wielki 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 Radomyśl Wielki - ul. Rolna str. prawa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6-02-16T13:35:00Z</dcterms:modified>
  <cp:revision>48</cp:revision>
  <dc:subject/>
  <dc:title>SZCZEGÓŁOWE SPECYFIKACJE TECHNICZNE</dc:title>
</cp:coreProperties>
</file>